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TC 601.5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ch 25, 20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get Projec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General Information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Group members – Pamela South, Stephanie Sproul, Kristen Davi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chool Information – 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ublic elementary school in Somerset County, MD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students – 375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e-K: 18 (1 a.m. class), 38 (2 p.m.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Kindergarten:  60 (3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irst grade:  48 (3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econd grade:  55 (2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hird grade:  54 (2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ourth grade: 52  (2 classes)</w:t>
      </w:r>
    </w:p>
    <w:p>
      <w:pPr>
        <w:pStyle w:val="Normal"/>
        <w:numPr>
          <w:ilvl w:val="2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ifth grade:  50 (2 classes)</w:t>
      </w:r>
    </w:p>
    <w:p>
      <w:pPr>
        <w:pStyle w:val="Normal"/>
        <w:ind w:left="19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/>
        <w:t>Total Operating Fund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otment from County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6,375 (per pupil expenditure of $1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imated Book Fair Profit (Fal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imated Book Fair Profit (Spr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9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Operating Fu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8,07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u w:val="single"/>
        </w:rPr>
      </w:pPr>
      <w:r>
        <w:rPr>
          <w:u w:val="single"/>
        </w:rPr>
        <w:t>School Needs Assessmen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order to be successful in achieving our goals, we evaluated the needs assessment from the Reading portion of the School Improvement Plan for the 2009 – 2010 school year.  Below you will find the needs assessment: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352"/>
        <w:gridCol w:w="1352"/>
        <w:gridCol w:w="1363"/>
        <w:gridCol w:w="1716"/>
        <w:gridCol w:w="233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s</w:t>
            </w:r>
            <w:r>
              <w:rPr>
                <w:b/>
                <w:color w:val="000000"/>
              </w:rPr>
              <w:t>ubjec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ssessment Used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ssessment </w:t>
            </w:r>
            <w:r>
              <w:rPr>
                <w:b/>
                <w:caps/>
                <w:color w:val="000000"/>
              </w:rPr>
              <w:t>d</w:t>
            </w:r>
            <w:r>
              <w:rPr>
                <w:b/>
                <w:color w:val="000000"/>
              </w:rPr>
              <w:t xml:space="preserve">ata </w:t>
            </w:r>
            <w:r>
              <w:rPr>
                <w:b/>
                <w:caps/>
                <w:color w:val="000000"/>
              </w:rPr>
              <w:t>P</w:t>
            </w:r>
            <w:r>
              <w:rPr>
                <w:b/>
                <w:color w:val="000000"/>
              </w:rPr>
              <w:t>rofile by Grad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Identified </w:t>
            </w:r>
            <w:r>
              <w:rPr>
                <w:b/>
                <w:caps/>
                <w:color w:val="000000"/>
              </w:rPr>
              <w:t>n</w:t>
            </w:r>
            <w:r>
              <w:rPr>
                <w:b/>
                <w:color w:val="000000"/>
              </w:rPr>
              <w:t>eed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clude gender and subgroup gaps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actors Contributing to the Root Caus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ot Causes</w:t>
            </w:r>
          </w:p>
        </w:tc>
      </w:tr>
      <w:tr>
        <w:trPr>
          <w:trHeight w:val="111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SW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ent Work Schedules/ Lack of Transpor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nimal life experiences provided outside of schoo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igh number of students living in poverty</w:t>
            </w:r>
          </w:p>
          <w:p>
            <w:pPr>
              <w:pStyle w:val="Normal"/>
              <w:ind w:left="2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ck of Parent Involv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ck of Comprehension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w Student Enga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ck of Background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</w:t>
            </w:r>
          </w:p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American</w:t>
            </w:r>
          </w:p>
          <w:p>
            <w:pPr>
              <w:pStyle w:val="Normal"/>
              <w:rPr/>
            </w:pPr>
            <w:r>
              <w:rPr/>
              <w:t>SW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edline.net/pages/Princess_Anne_Elementary</w:t>
        </w:r>
      </w:hyperlink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ARMS – 76% of student popul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SA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"/>
        <w:gridCol w:w="587"/>
        <w:gridCol w:w="468"/>
        <w:gridCol w:w="251"/>
        <w:gridCol w:w="720"/>
        <w:gridCol w:w="84"/>
        <w:gridCol w:w="636"/>
        <w:gridCol w:w="406"/>
        <w:gridCol w:w="13"/>
        <w:gridCol w:w="301"/>
        <w:gridCol w:w="720"/>
        <w:gridCol w:w="34"/>
        <w:gridCol w:w="687"/>
        <w:gridCol w:w="369"/>
        <w:gridCol w:w="351"/>
        <w:gridCol w:w="704"/>
        <w:gridCol w:w="16"/>
        <w:gridCol w:w="45"/>
        <w:gridCol w:w="675"/>
        <w:gridCol w:w="319"/>
        <w:gridCol w:w="401"/>
        <w:gridCol w:w="654"/>
        <w:gridCol w:w="1056"/>
      </w:tblGrid>
      <w:tr>
        <w:trPr/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Scoring on MSA 2009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th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America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S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Learners Standards (American Association of School Librarians):</w:t>
      </w:r>
    </w:p>
    <w:p>
      <w:pPr>
        <w:pStyle w:val="Normal"/>
        <w:numPr>
          <w:ilvl w:val="1"/>
          <w:numId w:val="2"/>
        </w:numPr>
        <w:rPr/>
      </w:pPr>
      <w:r>
        <w:rPr/>
        <w:t>Inquire, think critically, and gain knowledge</w:t>
      </w:r>
    </w:p>
    <w:p>
      <w:pPr>
        <w:pStyle w:val="Normal"/>
        <w:numPr>
          <w:ilvl w:val="1"/>
          <w:numId w:val="2"/>
        </w:numPr>
        <w:rPr/>
      </w:pPr>
      <w:r>
        <w:rPr/>
        <w:t>Draw conclusions, make informed decisions, apply knowledge to new situations, and create new knowledge</w:t>
      </w:r>
    </w:p>
    <w:p>
      <w:pPr>
        <w:pStyle w:val="Normal"/>
        <w:numPr>
          <w:ilvl w:val="1"/>
          <w:numId w:val="2"/>
        </w:numPr>
        <w:rPr/>
      </w:pPr>
      <w:r>
        <w:rPr/>
        <w:t>Share knowledge and participate ethically and productively as members of our democratic society.</w:t>
      </w:r>
    </w:p>
    <w:p>
      <w:pPr>
        <w:pStyle w:val="Normal"/>
        <w:numPr>
          <w:ilvl w:val="1"/>
          <w:numId w:val="2"/>
        </w:numPr>
        <w:rPr/>
      </w:pPr>
      <w:r>
        <w:rPr/>
        <w:t>Pursue personal and aesthetic grow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tion Power Standards:</w:t>
      </w:r>
    </w:p>
    <w:p>
      <w:pPr>
        <w:pStyle w:val="NormalWeb"/>
        <w:textAlignment w:val="top"/>
        <w:rPr>
          <w:color w:val="000000"/>
        </w:rPr>
      </w:pPr>
      <w:bookmarkStart w:id="0" w:name="ala1"/>
      <w:bookmarkEnd w:id="0"/>
      <w:r>
        <w:rPr>
          <w:color w:val="000000"/>
        </w:rPr>
        <w:t>Standard 1: The student who is information literate accesses information efficiently and effectively.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 xml:space="preserve">Standard 2: The student who is information literate evaluates information critically and competently. 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 xml:space="preserve">Standard 3: The student who is information literate uses information accurately and creatively.   </w:t>
      </w:r>
    </w:p>
    <w:p>
      <w:pPr>
        <w:pStyle w:val="NormalWeb"/>
        <w:textAlignment w:val="top"/>
        <w:rPr>
          <w:color w:val="000000"/>
        </w:rPr>
      </w:pPr>
      <w:bookmarkStart w:id="1" w:name="ala2"/>
      <w:bookmarkEnd w:id="1"/>
      <w:r>
        <w:rPr>
          <w:color w:val="000000"/>
        </w:rPr>
        <w:t>Standard 4: The student who is an independent learner is information literate and pursues information related to personal interests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 xml:space="preserve">Standard 5: The student who is an independent learner is information literate and appreciates literature and other creative expressions of information. 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>Standard 6: The student who is an independent learner is information literate and strives for excellence in information seeking and knowledge generatio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Web"/>
        <w:textAlignment w:val="top"/>
        <w:rPr>
          <w:color w:val="000000"/>
        </w:rPr>
      </w:pPr>
      <w:bookmarkStart w:id="2" w:name="ala3"/>
      <w:bookmarkEnd w:id="2"/>
      <w:r>
        <w:rPr>
          <w:color w:val="000000"/>
        </w:rPr>
        <w:t xml:space="preserve">Standard 7: The student who contributes positively to the learning community and to society is information literate and recognizes the importance of information to a democratic society. 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 xml:space="preserve">Standard 8: The student who contributes positively to the learning community and to society is information literate and practices ethical behavior in regard to information and information technology. </w:t>
      </w:r>
    </w:p>
    <w:p>
      <w:pPr>
        <w:pStyle w:val="NormalWeb"/>
        <w:textAlignment w:val="top"/>
        <w:rPr>
          <w:color w:val="000000"/>
        </w:rPr>
      </w:pPr>
      <w:r>
        <w:rPr>
          <w:color w:val="000000"/>
        </w:rPr>
        <w:t>Standard 9: The student who contributes positively to the learning community and to society is information literate and participates effectively in groups to pursue and generate information.</w:t>
      </w:r>
    </w:p>
    <w:p>
      <w:pPr>
        <w:pStyle w:val="NormalWeb"/>
        <w:textAlignment w:val="top"/>
        <w:rPr>
          <w:color w:val="000000"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Copyright © 2000, 2001, 2002, 2003 American Library Association</w:t>
        </w:r>
      </w:hyperlink>
    </w:p>
    <w:p>
      <w:pPr>
        <w:pStyle w:val="NormalWeb"/>
        <w:numPr>
          <w:ilvl w:val="0"/>
          <w:numId w:val="3"/>
        </w:numPr>
        <w:spacing w:before="280" w:after="280"/>
        <w:textAlignment w:val="top"/>
        <w:rPr/>
      </w:pPr>
      <w:r>
        <w:rPr/>
        <w:t>Current State Of The Media Center Collec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56"/>
        <w:gridCol w:w="591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/>
            </w:pPr>
            <w:r>
              <w:rPr>
                <w:color w:val="000000"/>
              </w:rPr>
              <w:t>Quantity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Fiction Collect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3,62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Update --Average age – 11.3 years old, lacking multicultural, current authors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Non-fiction Collect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, 47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Increase to 5,000 – Average age – 17.2 years old, Focus on 900’s, 741.5, 600. (long range goal)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DVD, VH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/>
            </w:pPr>
            <w:r>
              <w:rPr>
                <w:color w:val="000000"/>
              </w:rPr>
              <w:t>With United Streaming and the wealth of videos on line teachers do not access this resource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Biograph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Average age – 15.4, Focus on current individuals from around the world and a variety of backgrounds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feren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Need almanacs, atlases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Teacher Resourc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0% increase - Reading instruction &amp; intervention strategy resources. Parent involvement resources by 10%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Technology Hardwa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>1 Flip</w:t>
            </w:r>
          </w:p>
          <w:p>
            <w:pPr>
              <w:pStyle w:val="NormalWeb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>1 Still</w:t>
            </w:r>
          </w:p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 Video Camera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Increase to: 5 digital video camera (Flip)</w:t>
            </w:r>
          </w:p>
          <w:p>
            <w:pPr>
              <w:pStyle w:val="NormalWeb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5 still cameras</w:t>
            </w:r>
          </w:p>
          <w:p>
            <w:pPr>
              <w:pStyle w:val="NormalWeb"/>
              <w:spacing w:before="28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(From book fair revenues ($1700.00))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Goals and Objective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Mission Statement for Somerset County School Library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The school library media program provides instruction, resources, and services to assist students and teachers in becoming critical thinkers in the pursuit of and use of ideas and information”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a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nvolve 10 members of the community in reading to students during “Read Across America” in March 2011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40% of the school population have a parent attend at least one Scholastic Book Fair; either on Family Night or during the day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ncrease the school library collection by adding additional print resources to the fiction, non-fiction and reference sections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ncrease the number of reading instruction and intervention strategy resources for teachers by 20%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ncrease the number of parent involvement resources by 10%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  <w:szCs w:val="20"/>
        </w:rPr>
        <w:t xml:space="preserve">To increase the number of digital </w:t>
      </w:r>
      <w:r>
        <w:rPr>
          <w:rFonts w:cs="Verdana" w:ascii="Verdana" w:hAnsi="Verdana"/>
          <w:color w:val="FF0000"/>
          <w:sz w:val="20"/>
          <w:szCs w:val="20"/>
        </w:rPr>
        <w:t xml:space="preserve">flip </w:t>
      </w:r>
      <w:r>
        <w:rPr>
          <w:rFonts w:cs="Verdana" w:ascii="Verdana" w:hAnsi="Verdana"/>
          <w:sz w:val="20"/>
          <w:szCs w:val="20"/>
        </w:rPr>
        <w:t>video cameras from 1 to 5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ncrease the number of digital still cameras from 1 to 5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an author visit our school and interact with 25% of the parent population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assist the Reading committee in sponsoring a Family Reading Night in the spring </w:t>
      </w:r>
      <w:r>
        <w:rPr>
          <w:rFonts w:cs="Verdana" w:ascii="Verdana" w:hAnsi="Verdana"/>
          <w:color w:val="FF0000"/>
          <w:sz w:val="20"/>
          <w:szCs w:val="20"/>
        </w:rPr>
        <w:t>and having an Author Visit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the media specialist track usage of time as well as circulation statistics monthly.  Both reports will be sent to the Media supervisor as well as the building principal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eed the school library collection to get rid of books that are no longer current or that are in poor rep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Action Plan: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gust 20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ding allotted from Somerset County Board of Educa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2010 (and monthly to follow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ulation statistics will be printed, analyzed and compared against last year’s statistics.  A copy of the report will be forwarded to the Media Supervisor and the building princip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20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lastic Book Fair held at school – Family Nigh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ptember 20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ntact Bryan Collier for author visit in the spring and confirm 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20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st</w:t>
            </w:r>
            <w:r>
              <w:rPr>
                <w:rFonts w:cs="Calibri" w:ascii="Calibri" w:hAnsi="Calibri"/>
              </w:rPr>
              <w:t xml:space="preserve"> Follett Book Order pla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20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chase 2 Flip Cameras and 3 still camera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January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ile a list of possible guest readers for “Read Across America” and send out invites by the end of the month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February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Follow up on guest reader invites and schedule 10 guest reader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ary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 xml:space="preserve"> Follett Book Order pla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h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lastic Book Fair held at school – Family Nigh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arch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Have guest readers come for “Read Across America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chase 3 Flip Cameras and 2 still camera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mily Reading Night with Author visi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y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lastic Book Fair (Buy one, get one) held at school – Family Night.</w:t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gram Evaluatio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school library media program will be evaluated in a variety of way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irculation statistics will be kept and analyzed monthly against last years’ statistics.  Numbers will be forwarded to the Media supervisor as well as the building principal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rack time usage by media specialist; i.e. is time spent in collaboration with teachers, teaching classes, etc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FF0000"/>
        </w:rPr>
        <w:t>Sign in sheets will be used to monitor the amount of parent participation for Book Fairs and participation in Family Reading Night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FF0000"/>
        </w:rPr>
        <w:t xml:space="preserve">Guest Reader Activities and Author Visit will be documented.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Bibliograph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720" w:hanging="720"/>
        <w:rPr/>
      </w:pPr>
      <w:r>
        <w:rPr/>
        <w:t xml:space="preserve">ALA |." </w:t>
      </w:r>
      <w:r>
        <w:rPr>
          <w:i/>
          <w:iCs/>
        </w:rPr>
        <w:t>ALA | Home - American Library Association</w:t>
      </w:r>
      <w:r>
        <w:rPr/>
        <w:t xml:space="preserve">. Web. 25 Mar. 2010. &lt;http://www.ala.org/ala/mgrps/divs/aasl/aaslproftools/standardsinaction/standardsinaction.cfm&gt;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"ALA Standards." </w:t>
      </w:r>
      <w:r>
        <w:rPr>
          <w:i/>
          <w:iCs/>
        </w:rPr>
        <w:t>21st Century Information Fluency Home</w:t>
      </w:r>
      <w:r>
        <w:rPr/>
        <w:t xml:space="preserve">. Web. 25 Mar. 2010. &lt;http://21cif.com/resources/materials/survey/standards/alastandards.htm&gt;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"Princess Anne Elementary School Improvement Plan." </w:t>
      </w:r>
      <w:r>
        <w:rPr>
          <w:i/>
          <w:iCs/>
        </w:rPr>
        <w:t>Princess Anne Elementary</w:t>
      </w:r>
      <w:r>
        <w:rPr/>
        <w:t xml:space="preserve">. Somerset County Public Schools, Sept. 2009. Web. 25 Mar. 2010. &lt;http://www.edline.net/pages/Princess_Anne_Elementary&gt;. </w:t>
      </w:r>
    </w:p>
    <w:p>
      <w:pPr>
        <w:pStyle w:val="Normal"/>
        <w:spacing w:lineRule="auto" w:line="480"/>
        <w:ind w:left="720" w:hanging="720"/>
        <w:rPr/>
      </w:pPr>
      <w:r>
        <w:rPr>
          <w:i/>
          <w:iCs/>
        </w:rPr>
        <w:t>Somerset County Public Schools</w:t>
      </w:r>
      <w:r>
        <w:rPr/>
        <w:t xml:space="preserve">. Web. 25 Mar. 2010. &lt;http://www.somerset.k12.md.us/BOE/Departments/Technology/index.htm&gt;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32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32"/>
        </w:tabs>
        <w:ind w:left="576" w:hanging="312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somerset.k12.md.us/owa/redir.aspx?C=44940a683e6143a283a698d4199abfdb&amp;URL=http%3A%2F%2Fwww.edline.net%2Fpages%2FPrincess_Anne_Elementary" TargetMode="External"/><Relationship Id="rId3" Type="http://schemas.openxmlformats.org/officeDocument/2006/relationships/hyperlink" Target="http://www.ala.org/copyrigh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43:00Z</dcterms:created>
  <dc:creator>kdavis</dc:creator>
  <dc:description/>
  <dc:language>en-US</dc:language>
  <cp:lastModifiedBy>Stephanie Sproul</cp:lastModifiedBy>
  <dcterms:modified xsi:type="dcterms:W3CDTF">2010-03-27T16:04:00Z</dcterms:modified>
  <cp:revision>4</cp:revision>
  <dc:subject/>
  <dc:title>ISTC 601</dc:title>
</cp:coreProperties>
</file>